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896"/>
        <w:gridCol w:w="2835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  <w:shd w:fill="D99594" w:val="clear"/>
              </w:rPr>
              <w:t>Naziv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3. Geografske karte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onavlj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b/>
                <w:sz w:val="22"/>
                <w:szCs w:val="22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b/>
                <w:sz w:val="22"/>
                <w:szCs w:val="22"/>
              </w:rPr>
              <w:t>2-3 za jedan nastavni sa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b/>
                <w:sz w:val="22"/>
                <w:szCs w:val="22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b/>
                <w:sz w:val="22"/>
                <w:szCs w:val="22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3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se orijentira u zavičaju s pomoću topografske karte, plana grada (naselja) i kompas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rafičko od brojčanog mjeril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grafičkim mjerilo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luži se atlaso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repoznaje na topografskoj karti/planu grada (naselja) osnovne elemente prirodne i društvene osnove svojega zavičaj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dom u skupini piše odgovore na pitanja  s radnog listićua (Prilog 1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prepoznaje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globus kao točniji prikaz Zeml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probleme koji proizlaze iz prikazivanja Zemljine površine na ravnom listu papir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grafičko od brojčanog mjeril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čun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udaljenosti koristeći se grafičkim mjerilo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služi s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atlasom i tumače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geografske karte prema mjerilu i sadržaj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geografsku kartu pomoću tumač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repoznaj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e  elemente prirodne i društvene osnove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usmeno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 odgovar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na postavljena pita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punjava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ljestvicu procjene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-</w:t>
            </w:r>
            <w:r>
              <w:rPr>
                <w:rFonts w:cs="Calibri" w:ascii="Barlow SK;Calibri" w:hAnsi="Barlow SK;Calibri"/>
                <w:bCs/>
                <w:sz w:val="20"/>
                <w:szCs w:val="20"/>
              </w:rPr>
              <w:t>promatranje i pitanja na satu, davanje povratne informacije učeniku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znanja)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(ljestvica procjene-prilog 3.)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</w:rPr>
            </w:pPr>
            <w:r>
              <w:rPr>
                <w:rFonts w:cs="Barlow SK;Calibri" w:ascii="Barlow SK;Calibri" w:hAnsi="Barlow SK;Calibri"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: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POVEZANOST S MEĐUPREDMETNIM TEMAMA I DRUGIM PREDMETIMA</w:t>
            </w:r>
            <w:r>
              <w:rPr>
                <w:rFonts w:cs="Calibri" w:ascii="Barlow SK;Calibri" w:hAnsi="Barlow SK;Calibri"/>
                <w:sz w:val="20"/>
                <w:szCs w:val="20"/>
              </w:rPr>
              <w:t>: Osobni i socijalni razvoj, Učiti kako učiti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uku. B.2.4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Na poticaj učitelja, ali i samostalno, učenik samovrednuje proces učenja i svoje rezultate te procjenjuje ostvareni napredak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Cs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uku C.2.2.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Učenik iskazuje pozitivna i visoka očekivanja i vjeruje u svoj uspjeh u učenju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 xml:space="preserve">uku D.2.2. </w:t>
            </w:r>
            <w:r>
              <w:rPr>
                <w:rFonts w:eastAsia="Times New Roman" w:cs="Calibri"/>
                <w:sz w:val="20"/>
                <w:szCs w:val="20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3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osr A.2.4.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</w:tc>
      </w:tr>
    </w:tbl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2"/>
          <w:szCs w:val="22"/>
        </w:rPr>
      </w:pPr>
      <w:r>
        <w:rPr>
          <w:rFonts w:cs="Calibri" w:ascii="Barlow SK;Calibri" w:hAnsi="Barlow SK;Calibri"/>
          <w:b/>
          <w:color w:val="C00000"/>
          <w:sz w:val="22"/>
          <w:szCs w:val="22"/>
        </w:rPr>
        <w:t>Prilog 1. Radni listić s pitanjima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2"/>
          <w:szCs w:val="22"/>
        </w:rPr>
      </w:pPr>
      <w:r>
        <w:rPr>
          <w:rFonts w:cs="Barlow SK;Calibri" w:ascii="Barlow SK;Calibri" w:hAnsi="Barlow SK;Calibri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sz w:val="22"/>
          <w:szCs w:val="22"/>
        </w:rPr>
      </w:pPr>
      <w:r>
        <w:rPr>
          <w:rFonts w:cs="Barlow SK;Calibri" w:ascii="Barlow SK;Calibri" w:hAnsi="Barlow SK;Calibri"/>
          <w:b/>
          <w:sz w:val="22"/>
          <w:szCs w:val="22"/>
        </w:rPr>
        <w:t>Ime i prezime: 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1.Zaokruži slovo ispod fotografije na kojoj je vjernije i točnije prikazana Zemlja. Obrazloži svoj odgovor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3340735" cy="1913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_____________________________________________________________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________________________________________________________________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2. Objasni zašto na geografskoj karti svijeta Grenland izgleda veći od Australije iako je površina Grenlanda manja od površine Australije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________________________________________________________________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3. Opiši suvremeni način izrade geografskih karata</w:t>
      </w: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_____________________________________________________________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________________________________________________________________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____________________________________________________________________________________.</w:t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b/>
          <w:sz w:val="22"/>
          <w:szCs w:val="22"/>
          <w:lang w:eastAsia="en-US"/>
        </w:rPr>
        <w:t>Sljedećih šest zadataka riješi uz pomoć priloženog isječka geografske karte</w:t>
      </w:r>
      <w:r>
        <w:rPr>
          <w:rFonts w:eastAsia="Calibri" w:cs="Barlow SK;Calibri" w:ascii="Barlow SK;Calibri" w:hAnsi="Barlow SK;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2620010" cy="19056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4. Što predočuju boje na priloženom isječku geografske karte?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____________________________________________________________________________________.</w:t>
      </w:r>
    </w:p>
    <w:p>
      <w:pPr>
        <w:pStyle w:val="Normal"/>
        <w:rPr>
          <w:rFonts w:ascii="Barlow SK;Calibri" w:hAnsi="Barlow SK;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5. Na priloženom isječku geografske karte: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a) plavom bojom zaokruži brojem stanovnika najveće naselje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b)  crvenom bojom zaokruži ime naselja u čijoj se blizini nalazi zračna luka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c) zaokruži grafičko mjerilo.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6. Ime rijeke na čijem se ušću smjestio grad Omiš je ____________________.</w:t>
      </w:r>
    </w:p>
    <w:p>
      <w:pPr>
        <w:pStyle w:val="Normal"/>
        <w:spacing w:lineRule="auto" w:line="36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7. Kojoj skupini topografskih karata s obzirom na mjerilo pripada prikazani isječak geografske karte?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b/>
          <w:sz w:val="22"/>
          <w:szCs w:val="22"/>
          <w:lang w:eastAsia="en-US"/>
        </w:rPr>
        <w:t>Sljedećih pet zadataka riješi koristeći se atlasom: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8. Na karti Europe u atlasu koristeći grafičko mjerilo izračunaj zračnu udaljenost između: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a) Londona i Pariza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b) Moskve i Minska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9. Dvojca tvojih prijatelja ne mogu se dogovoriti koji je glavni grad Brazila. Jedan prijatelj tvrdi kako je glavni grada Brazila Rio de Janeiro, a drugi tvrdi  da je to Brasilia. Koju kartu ćeš odabrati kako bi saznao tko je u pravu?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 xml:space="preserve">10. Volio/ljela bi otputovati na neki jadranski otok. Jedini uvjet je da na otok možeš stići avionom. Koju kartu ćeš odabrati kako bi saznao/la na koje otoke možeš otputovati?      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11. Želiš saznati koliko nacionalnih parkova ima Hrvatska i gdje se nalaze. Na kojoj ćeš karti u atlasu pronaći tražene podatke?</w:t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Calibri" w:cs="Calibri" w:ascii="Barlow SK;Calibri" w:hAnsi="Barlow SK;Calibri"/>
          <w:sz w:val="22"/>
          <w:szCs w:val="22"/>
          <w:lang w:eastAsia="en-US"/>
        </w:rPr>
        <w:t>12. Na karti u atlasu na str. 17. pronađi tri elemente prirodne osnove i tri elementa društvene osnove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 xml:space="preserve">Sljedećih pet zadataka riješi uz pomoć priloženih isječaka geografskih karata: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3973195" cy="19316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13. Zaokruži slovo ispod karte koju ćeš ponijeti sa sobom prilikom turističkog obilaska.</w:t>
      </w:r>
    </w:p>
    <w:p>
      <w:pPr>
        <w:pStyle w:val="Normal"/>
        <w:rPr>
          <w:rFonts w:eastAsia="Calibri" w:cs="Calibri"/>
        </w:rPr>
      </w:pPr>
      <w:r>
        <w:rPr>
          <w:rFonts w:eastAsia="Barlow SK;Calibri" w:cs="Barlow SK;Calibri" w:ascii="Barlow SK;Calibri" w:hAnsi="Barlow SK;Calibri"/>
          <w:sz w:val="22"/>
          <w:szCs w:val="22"/>
          <w:lang w:eastAsia="en-US"/>
        </w:rPr>
        <w:t xml:space="preserve">   </w:t>
      </w:r>
    </w:p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2114550" cy="25241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14. Zelena boja na isječku topografske karte  označava ____________________.</w:t>
      </w:r>
    </w:p>
    <w:p>
      <w:pPr>
        <w:pStyle w:val="Normal"/>
        <w:spacing w:lineRule="auto" w:line="36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 xml:space="preserve">15. Smeđe linije prikazane na isječku topografske karte   zovu se  ___________________________i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2"/>
          <w:szCs w:val="22"/>
          <w:lang w:eastAsia="en-US"/>
        </w:rPr>
      </w:pPr>
      <w:r>
        <w:rPr>
          <w:rFonts w:eastAsia="Barlow SK;Calibri" w:cs="Barlow SK;Calibri" w:ascii="Barlow SK;Calibri" w:hAnsi="Barlow SK;Calibri"/>
          <w:sz w:val="22"/>
          <w:szCs w:val="22"/>
          <w:lang w:eastAsia="en-US"/>
        </w:rPr>
        <w:t xml:space="preserve">      </w:t>
      </w: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i njima se na topografskim kartama prikazuje 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  <w:drawing>
          <wp:inline distT="0" distB="0" distL="0" distR="0">
            <wp:extent cx="4225290" cy="3092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16. Precrtaj isječak geografske karte koja je izrađena u najsitnijem mjerilu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17. Napiši mjerilo geografske karte koje najdetaljnije prikazuje  prostor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b/>
          <w:b/>
          <w:bCs/>
          <w:color w:val="C00000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b/>
          <w:bCs/>
          <w:color w:val="C00000"/>
          <w:sz w:val="22"/>
          <w:szCs w:val="22"/>
          <w:lang w:eastAsia="en-US"/>
        </w:rPr>
        <w:t>Prilog 2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Radni listić sa zadatcima za učenike s teškoćam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Zaokruži slovo ispod fotografije na kojoj je vjernije i točnije prikazana Zemlj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343910" cy="1924050"/>
            <wp:effectExtent l="0" t="0" r="0" b="0"/>
            <wp:docPr id="6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val="en-US"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ljedeća tri zadataka riješi uz pomoć priloženog isječka geografske kart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313555" cy="29305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Na priloženom isječku geografske kart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) zaokruži grafičko mjerilo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) napiši brojčano mjerilo u kojem je izrađena geografska karta 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Ime rijeke čiji je dio toka prikazan na isječku geografske karte je __________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Što je prikazano bojom na priloženom isječku geografske karte?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Napiši imena dvaju naselja prikazanih na priloženom isječku geografske kart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ljedeća tri zadatka riješi koristeći se atlasom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 Na kojoj se strani u atlasu nalaz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) karta Europe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) karta polarnih krajev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. Pronađi u atlasu dvije tematske karte i opiši što prikazuju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. Koristeći se tumačem znakova u atlasu nacrtaj tri kartografska znaka i opiši njihovo značenj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eastAsia="Calibri" w:cs="Barlow SK;Calibri" w:ascii="Barlow SK;Calibri" w:hAnsi="Barlow SK;Calibri"/>
          <w:b/>
          <w:color w:val="C00000"/>
          <w:sz w:val="22"/>
          <w:szCs w:val="22"/>
          <w:lang w:eastAsia="en-US"/>
        </w:rPr>
        <w:t>Prilog 3. Ljestvica procjene</w:t>
      </w:r>
    </w:p>
    <w:p>
      <w:pPr>
        <w:pStyle w:val="Normal"/>
        <w:rPr/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Na priloženoj ljestvici označi broj koji najbolje odražava tvoju procjenu.</w:t>
      </w:r>
    </w:p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  <w:t>Odgovore upisuj u prazna polja.</w:t>
      </w:r>
    </w:p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91"/>
        <w:gridCol w:w="530"/>
        <w:gridCol w:w="530"/>
        <w:gridCol w:w="530"/>
        <w:gridCol w:w="530"/>
        <w:gridCol w:w="1637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Koliko si zadovoljan/na svojom vještinom samostalnog služenja atlasom, geografskim kartama i grafičkim mjerilom?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sz w:val="22"/>
                <w:szCs w:val="22"/>
                <w:lang w:eastAsia="en-US"/>
              </w:rPr>
              <w:t xml:space="preserve">                                                                       </w:t>
            </w: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nezadovoljn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zadovoljni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Obrazloži svoju procjenu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Što bi trebalo poduzeti da bi se ta tvoja vještina bolje razvila?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31"/>
        <w:gridCol w:w="531"/>
        <w:gridCol w:w="531"/>
        <w:gridCol w:w="531"/>
        <w:gridCol w:w="531"/>
        <w:gridCol w:w="1640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Koliko si aktivno sudjelovao/la u stjecanju vještine služenja atlasom, geografskim kartama i grafičkim mjerilom?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sz w:val="22"/>
                <w:szCs w:val="22"/>
                <w:lang w:eastAsia="en-US"/>
              </w:rPr>
              <w:t xml:space="preserve">                                                                       </w:t>
            </w: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nezadovoljn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zadovoljn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Obrazloži svoju procjenu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Što bi trebalo poduzeti da bi se ta tvoja vještina bolje razvila?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35"/>
        <w:gridCol w:w="535"/>
        <w:gridCol w:w="535"/>
        <w:gridCol w:w="535"/>
        <w:gridCol w:w="535"/>
        <w:gridCol w:w="1592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Koliko ti je ovakav način rada koristan za stjecanje vještine služenja atlasom, geografskim kartama i grafičkim mjerilom?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2"/>
                <w:szCs w:val="22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sz w:val="22"/>
                <w:szCs w:val="22"/>
                <w:lang w:eastAsia="en-US"/>
              </w:rPr>
              <w:t xml:space="preserve">                                                                         </w:t>
            </w: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nije korista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koristan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Obrazloži svoju procjenu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  <w:t>Što bi trebalo poduzeti da bi se ta tvoja vještina bolje razvila?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2"/>
                <w:szCs w:val="22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p>
      <w:pPr>
        <w:pStyle w:val="Normal"/>
        <w:rPr>
          <w:rFonts w:ascii="Barlow SK;Calibri" w:hAnsi="Barlow SK;Calibri" w:eastAsia="Calibri" w:cs="Barlow SK;Calibri"/>
          <w:sz w:val="22"/>
          <w:szCs w:val="22"/>
          <w:lang w:eastAsia="en-US"/>
        </w:rPr>
      </w:pPr>
      <w:r>
        <w:rPr>
          <w:rFonts w:eastAsia="Calibri" w:cs="Barlow SK;Calibri" w:ascii="Barlow SK;Calibri" w:hAnsi="Barlow SK;Calibri"/>
          <w:sz w:val="22"/>
          <w:szCs w:val="22"/>
          <w:lang w:eastAsia="en-US"/>
        </w:rPr>
      </w:r>
    </w:p>
    <w:sectPr>
      <w:headerReference w:type="default" r:id="rId9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6:03:00Z</dcterms:created>
  <dc:creator>vmilic</dc:creator>
  <dc:description/>
  <cp:keywords/>
  <dc:language>en-US</dc:language>
  <cp:lastModifiedBy>Vinko Balaško</cp:lastModifiedBy>
  <dcterms:modified xsi:type="dcterms:W3CDTF">2023-07-17T16:04:00Z</dcterms:modified>
  <cp:revision>3</cp:revision>
  <dc:subject/>
  <dc:title/>
</cp:coreProperties>
</file>